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re 1.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incoln Clarete &lt;lincoln@com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lt;2010-2017&gt; Gabriel Falcão </w:t>
      </w:r>
      <w:hyperlink r:id="rId2">
        <w:r>
          <w:rPr>
            <w:rStyle w:val="InternetLink"/>
            <w:rFonts w:cs="Arial" w:ascii="Arial" w:hAnsi="Arial"/>
            <w:sz w:val="20"/>
            <w:szCs w:val="20"/>
            <w:shd w:fill="FFFFFF" w:val="clear"/>
          </w:rPr>
          <w:t>gabriel@nacaolivre.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nacaoliv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50</vt:lpwstr>
  </property>
</Properties>
</file>